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ind w:left="-630" w:hanging="0"/>
        <w:rPr>
          <w:rFonts w:ascii="Times New Roman" w:hAnsi="Times New Roman" w:cs="Times New Roman"/>
          <w:b/>
          <w:b/>
          <w:sz w:val="24"/>
          <w:lang w:val="sr-RS" w:eastAsia="en-US"/>
        </w:rPr>
      </w:pPr>
      <w:r>
        <w:rPr>
          <w:rFonts w:cs="Times New Roman" w:ascii="Times New Roman" w:hAnsi="Times New Roman"/>
          <w:b/>
          <w:sz w:val="24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-469900</wp:posOffset>
            </wp:positionV>
            <wp:extent cx="443865" cy="624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8" r="-8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CS"/>
        </w:rPr>
        <w:t>Факултет  медицинских  наука</w:t>
        <w:br/>
        <w:t>Универзитета  у  Крагујевцу</w:t>
        <w:br/>
        <w:t>ул.  Светозара  Марковића бр. 69</w:t>
        <w:br/>
        <w:t>К р а г у ј е в а ц</w:t>
        <w:br/>
        <w:t>Број: 03-10348</w:t>
      </w:r>
      <w:r>
        <w:rPr>
          <w:rFonts w:cs="Times New Roman" w:ascii="Times New Roman" w:hAnsi="Times New Roman"/>
          <w:b/>
          <w:lang w:val="sr-RS"/>
        </w:rPr>
        <w:br/>
      </w:r>
      <w:r>
        <w:rPr>
          <w:rFonts w:cs="Times New Roman" w:ascii="Times New Roman" w:hAnsi="Times New Roman"/>
          <w:lang w:val="sr-CS"/>
        </w:rPr>
        <w:t>Датум:</w:t>
      </w:r>
      <w:r>
        <w:rPr>
          <w:rFonts w:cs="Times New Roman" w:ascii="Times New Roman" w:hAnsi="Times New Roman"/>
          <w:lang w:val="sr-RS"/>
        </w:rPr>
        <w:t>12</w:t>
      </w:r>
      <w:r>
        <w:rPr>
          <w:rFonts w:cs="Times New Roman" w:ascii="Times New Roman" w:hAnsi="Times New Roman"/>
          <w:lang w:val="sr-CS"/>
        </w:rPr>
        <w:t>.</w:t>
      </w:r>
      <w:r>
        <w:rPr>
          <w:rFonts w:cs="Times New Roman" w:ascii="Times New Roman" w:hAnsi="Times New Roman"/>
          <w:lang w:val="sr-RS"/>
        </w:rPr>
        <w:t>10</w:t>
      </w:r>
      <w:r>
        <w:rPr>
          <w:rFonts w:cs="Times New Roman" w:ascii="Times New Roman" w:hAnsi="Times New Roman"/>
          <w:lang w:val="sr-CS"/>
        </w:rPr>
        <w:t>.2015. године</w:t>
      </w:r>
      <w:r>
        <w:rPr>
          <w:rFonts w:cs="Times New Roman" w:ascii="Times New Roman" w:hAnsi="Times New Roman"/>
        </w:rPr>
        <w:tab/>
        <w:br/>
      </w:r>
      <w:hyperlink r:id="rId3">
        <w:r>
          <w:rPr>
            <w:rStyle w:val="InternetLink"/>
            <w:rFonts w:cs="Times New Roman" w:ascii="Times New Roman" w:hAnsi="Times New Roman"/>
          </w:rPr>
          <w:t>www.medf.kg.ac.rs</w:t>
        </w:r>
      </w:hyperlink>
      <w:r>
        <w:rPr>
          <w:rFonts w:cs="Times New Roman" w:ascii="Times New Roman" w:hAnsi="Times New Roman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Предмет: Појашњење Конкурсне документације у вези ЈНМВ. бр. 15-2015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RS"/>
        </w:rPr>
        <w:t>Поводом Вашег захтева за појашњењем конкурсне документације за предмет набавке услуга Обезбеђење зграде ЈНМВ. бр. 15-2015 дајем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lang w:val="sr-RS"/>
        </w:rPr>
        <w:t xml:space="preserve"> Вам следеће појашњење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lang w:val="sr-RS"/>
        </w:rPr>
        <w:t>Питање број 1</w:t>
      </w:r>
      <w:r>
        <w:rPr>
          <w:rFonts w:cs="Times New Roman" w:ascii="Times New Roman" w:hAnsi="Times New Roman"/>
          <w:lang w:val="sr-RS"/>
        </w:rPr>
        <w:t xml:space="preserve">: У додатним условима у тачки 5.1. поред других тражених сертификата стоји да је понуђач у свом пословању примењује: "SRPS ISO /IEC 27001:2011 којим се потврђује постојање система менаџмента безбедности информација средине. Доказ: Копија Сертификата. Сви сертификати морају бити издати од стране Акредитованих сертификованих кућа"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 издавање сертификата SRPS ISO /IEC 27001:2011 нико нема акредитацију издату од стране АТС - 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Издање међународног стандарда ИСО 27001:2013 је публиковано 01.10.2013. Сходно одлуци ИАФ – међународног форума за акредитацију, светске мреже акредитационих тела, са одлуком ИАФ резолуцијом 2013-13 - Агенда 8, а која се односи на стандард ИСО 27001 и транзицију из издања 2005 у издање 2013 донесена је следећа одлука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1. Издање стандарда ИСО 27001:2005 у систему акредитације, по којем врше сертификацију акредитована сертификациона тела важи до 01.10.2015. Сви сертификати до тог датума су пуноважни у погледу испуњавања захтева стандарда за ИСО 27001 - Безбедност информациј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2. У року од две године од дана издања стандарда сертификациона тела дужна су да изврше транзицију сертификата из издања 2005 у издање 2013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3. Сви нови сертификати за ИСО 27001 који се издају после 01.10.2014 се издају са ознаком ИСО 27001:2013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3. Сертификати се не мењају по аутоматизму, него се на надзорним проверама у периоду од 01.10.2014 до 01.10.2015, свим корисницима врши оцењивање нове верзије стандарда, те замена сертификата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Како је у конкурсној документацији тражено да се достави акредитован сертификат</w:t>
      </w:r>
      <w:r>
        <w:rPr>
          <w:rFonts w:cs="Times New Roman" w:ascii="Times New Roman" w:hAnsi="Times New Roman"/>
          <w:lang w:val="sr-Latn-RS"/>
        </w:rPr>
        <w:t xml:space="preserve"> SRPS ISO/IEC 27001:2011 </w:t>
      </w:r>
      <w:r>
        <w:rPr>
          <w:rFonts w:cs="Times New Roman" w:ascii="Times New Roman" w:hAnsi="Times New Roman"/>
          <w:lang w:val="sr-RS"/>
        </w:rPr>
        <w:t xml:space="preserve">молимо вас да исти измените и наведете да су понуђачи у обавези да доставе ИСО 27001:2013, из разлога што се сви нови сертификати за ИСО 27001 који се издају после 01.10.2014.године издају се са ознаком 27001:2013. </w:t>
      </w:r>
      <w:r>
        <w:br w:type="page"/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Одговор на питање 1:  </w:t>
      </w:r>
      <w:r>
        <w:rPr>
          <w:rFonts w:cs="Times New Roman" w:ascii="Times New Roman" w:hAnsi="Times New Roman"/>
          <w:lang w:val="sr-RS"/>
        </w:rPr>
        <w:t xml:space="preserve">Прихвата се препорука заинтересованог лица и уместо наведеног </w:t>
      </w:r>
      <w:r>
        <w:rPr>
          <w:rFonts w:cs="Times New Roman" w:ascii="Times New Roman" w:hAnsi="Times New Roman"/>
          <w:lang w:val="sr-Latn-RS"/>
        </w:rPr>
        <w:t>SRPS ISO/IEC 27001:2011</w:t>
      </w:r>
      <w:r>
        <w:rPr>
          <w:rFonts w:cs="Times New Roman" w:ascii="Times New Roman" w:hAnsi="Times New Roman"/>
          <w:lang w:val="sr-RS"/>
        </w:rPr>
        <w:t>, понуђачи су обавезни да доставе ИСО 27001:2013. Наведена измена биће унета у измењену конкурсну документацију. С обзиром на наведено продужиће се и рок за достављање понуда.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edf.kg.ac.rs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3:04:00Z</dcterms:created>
  <dc:creator>Vladimir</dc:creator>
  <dc:description/>
  <dc:language>en-US</dc:language>
  <cp:lastModifiedBy>Korisnik</cp:lastModifiedBy>
  <dcterms:modified xsi:type="dcterms:W3CDTF">2015-10-12T13:17:00Z</dcterms:modified>
  <cp:revision>3</cp:revision>
  <dc:subject/>
  <dc:title/>
</cp:coreProperties>
</file>